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91845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pacing w:val="20"/>
          <w:sz w:val="28"/>
          <w:szCs w:val="36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36"/>
        </w:rPr>
        <w:t>Коми республикаса Правительство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pacing w:val="68"/>
          <w:sz w:val="32"/>
          <w:szCs w:val="38"/>
        </w:rPr>
      </w:pPr>
      <w:r>
        <w:rPr>
          <w:rFonts w:cs="Times New Roman" w:ascii="Times New Roman" w:hAnsi="Times New Roman"/>
          <w:caps/>
          <w:spacing w:val="68"/>
          <w:sz w:val="32"/>
          <w:szCs w:val="38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pacing w:val="68"/>
          <w:sz w:val="28"/>
          <w:szCs w:val="34"/>
          <w:lang w:val="en-US" w:eastAsia="en-US"/>
        </w:rPr>
      </w:pPr>
      <w:r>
        <w:rPr>
          <w:rFonts w:cs="Times New Roman" w:ascii="Times New Roman" w:hAnsi="Times New Roman"/>
          <w:caps/>
          <w:spacing w:val="68"/>
          <w:sz w:val="28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7955</wp:posOffset>
                </wp:positionV>
                <wp:extent cx="5829300" cy="0"/>
                <wp:effectExtent l="0" t="24130" r="0" b="2413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65pt" to="467.95pt,11.65pt" ID="Прямая соединительная линия 2" stroked="t" o:allowincell="f" style="position:absolute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pacing w:val="20"/>
          <w:sz w:val="28"/>
          <w:szCs w:val="36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36"/>
        </w:rPr>
        <w:t xml:space="preserve">Правительство республики Ко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pacing w:val="60"/>
          <w:sz w:val="32"/>
          <w:szCs w:val="38"/>
        </w:rPr>
      </w:pPr>
      <w:r>
        <w:rPr>
          <w:rFonts w:cs="Times New Roman" w:ascii="Times New Roman" w:hAnsi="Times New Roman"/>
          <w:caps/>
          <w:spacing w:val="60"/>
          <w:sz w:val="32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pacing w:val="60"/>
          <w:sz w:val="20"/>
          <w:szCs w:val="38"/>
        </w:rPr>
      </w:pPr>
      <w:r>
        <w:rPr>
          <w:rFonts w:cs="Times New Roman" w:ascii="Times New Roman" w:hAnsi="Times New Roman"/>
          <w:caps/>
          <w:spacing w:val="60"/>
          <w:sz w:val="20"/>
          <w:szCs w:val="3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6"/>
        </w:rPr>
        <w:t>от _____ _____________ 2015 г. №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6"/>
        </w:rPr>
      </w:pPr>
      <w:r>
        <w:rPr>
          <w:rFonts w:cs="Times New Roman" w:ascii="Times New Roman" w:hAnsi="Times New Roman"/>
          <w:sz w:val="1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6"/>
        </w:rPr>
        <w:t>г. Сыктывк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осуществления регионального государственного экологического надзора за сбросом сточных вод через централизованную систему водоотведения на территории Республики Ко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0.3 части 1 статьи 5  Федерального закона «О водоснабжении и водоотведении» от 07.12.2011 г. № 416-ФЗ, Правительство Республики Ком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существления регионального государственного экологического надзора за сбросом сточных вод через централизованную систему водоотведения на территории Республики Коми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Председателя Правительства Республики Коми, осуществляющего в соответствии с распределением обязанностей координацию работы органов исполнительной власти Республики Коми в сфере реализации в Республике Коми единой государственной политики в области охраны окружающей среды и экологическ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едседате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авительства Республики Коми                                                       В. Тукмак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 2015 г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 природных ресурсов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ы окружающей сре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оми                                                                         Р.В. Полшведки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482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before="0" w:after="0"/>
        <w:ind w:left="482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spacing w:before="0" w:after="0"/>
        <w:ind w:left="482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тельства Республики Коми </w:t>
      </w:r>
    </w:p>
    <w:p>
      <w:pPr>
        <w:pStyle w:val="Normal"/>
        <w:spacing w:before="0" w:after="0"/>
        <w:ind w:left="482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 №___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существления регионального государственного экологического надзора за сбросом сточных вод через централизованную систему водоотведения на территории Республики Ко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егламентирует организацию и осуществление регионального государственного экологического надзора за сбросом сточных вод через централизованную систему водоотведения на территории Республики Коми (далее – региональный государственный надзор)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й государственный надзор осуществляется Министерством природных ресурсов и охраны окружающей среды Республики Коми и его территориальными органами (далее – орган надзора) на объектах централизованных систем водоотведения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регионального государственного надзора является соблюдение на территории Республики Коми юридическими лицами, их руководителями и иными должностными лицами, индивидуальными предпринимателями, их уполномоченными представителями (далее соответственно – юридические лица, индивидуальные предприниматели) и гражданами требований, установленных в соответствии с международными договорами Российской Федерации, Федеральным законом  от 07.12.2011 № 416-ФЗ «О водоснабжении и водоотведении», другими федеральными законами и принимаемыми в соответствии с ними иными нормативными правовыми актами Республики Коми в области обеспечения охраны окружающей среды при осуществлении сброса сточных вод через централизованную систему водоотведения (далее – обязательные требования)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ональный государственный надзор осуществляется с целью предупреждения, выявления и пресечения нарушений обязательных требований юридическими лицами, индивидуальными предпринимателями, гражданами посредством организации и проведения проверок указанных лиц, принятия предусмотренных законодательством Российской Федерации мер по пресечению и (или) устранению последствий выявленных нарушений и систематического наблюдения за исполнением обязательных требований, анализа и прогнозирования состояния исполнения обязательных требований при осуществлении указанными лицами своей деятельности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ок в отношении юридических лиц, индивидуальных предпринимателей,  при которых происходит взаимодействие с указанными лицами, осуществляется органом надзора в пределах компетенции в соответствии с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й государственный надзор в отношении граждан осуществляется посредством организации и проведения внеплановых проверок. Основанием для проведения внеплановой проверки в отношении граждан является:</w:t>
      </w:r>
    </w:p>
    <w:p>
      <w:pPr>
        <w:pStyle w:val="Style19"/>
        <w:widowControl w:val="fals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течение срока исполнения гражданином ранее выданного предписания об устранении выявленного нарушения обязательных требований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2) поступление в орган надзора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Style19"/>
        <w:widowControl w:val="fals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каз руководителя органа надзора, изданный в соответствии с поручениями Президента Российской Федерации,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ок проводятся следующие мероприят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роверка сведений, содержащихся в документах юридического лица, индивидуального предпринимателя, устанавливающих их организационно-правовую форму, права и обязанности, а также документов, используемых при осуществлении деятельности юридического лица, индивидуального предпринимателя, гражданина и связанных с исполнением ими обязательных требовани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оверка состояния используемых юридическими лицами, индивидуальными предпринимателями, гражданами при осуществлении деятельности объектов централизованных систем водоотведения и принимаемых ими мер по исполнению обязательных требовани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отбор проб сточных вод принимаемых централизованной системой водоотведения (для проведения исследования (испытания) их состава и свойств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проведение экспертиз и расследований, направленных на установление причинно-следственной связи выявленного нарушения обязательных требований и (или) требований с фактами причинения вреда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оформление результатов проверки, в том числе составление акта проверки и принятие предусмотренных законодательством Российской Федерации и законодательством Республики Коми мер по пресечению и (или) устранению последствий выявленных нарушений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и, последовательность, порядок административных процедур и административных действий органа надзора при организации и проведении проверок в отношении юридических лиц, индивидуальных предпринимателей устанавливаются административным регламентом осуществления регионального государственного надзора, разрабатываемым и утверждаемым в установленном порядке органом надзора с учетом положений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, последовательность, порядок административных процедур и административных действий органа надзора при организации и проведении внеплановых проверок в отношении граждан устанавливаются административным регламентом осуществления регионального государственного надзора, разрабатываемым и утверждаемым в установленном порядке органом надзора с учетом положений настоящего Порядка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систематического наблюдения за исполнением обязательных требований, анализа и прогнозирования состояния исполнения обязательных требований  осуществляется посредством сбора, статистической обработки и обобщения сведений о состоянии исполнения обязательных требований, полученных по результатам проверок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35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 и статистическая обработка сведений о состоянии исполнения обязательных требований, полученных по результатам проверок осуществляются по утвержденной форме федерального статистического наблюдения, а также по формам ведомственных статистических наблюдений, утверждаемым органом надзор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ными документами, на основании которых данные о проверках и их результатах включаются в формы статистических наблюдений, являются акты проверок, предписания об устранении выявленных нарушений, протоколы об административных правонарушениях, постановления по результатам административных рассмотрений дел об административных правонарушениях и другие документы, содержащие решения о применении мер пресечения и (или) устранения последствий нарушений законодательства об охране окружающей среды, выявленных при проверках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обобщения и статистической обработки данных, полученных по результатам проверок, в установленном порядке осуществляются анализ состояния исполнения обязательных требований природоохранного законодательства и оценка эффективности регионального государственного экологического надзора за сбросом сточных вод через централизованную систему водоотведе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олжностные лица органа надзора, уполномоченные осуществлять региональный государственный надзор, являются государственными инспекторами Республики Коми в области охраны окружающей среды (далее - должностные лица органа надзора). Перечень должностных лиц органа надзора, утверждается органом надзор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жностные лица органа надзора имеют права, предусмотренные Федеральными законами </w:t>
      </w:r>
      <w:r>
        <w:rPr>
          <w:rFonts w:cs="Times New Roman" w:ascii="Times New Roman" w:hAnsi="Times New Roman"/>
          <w:sz w:val="28"/>
          <w:szCs w:val="28"/>
        </w:rPr>
        <w:t xml:space="preserve">«О водоснабжении и водоотведении»,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«Об охране окружающей среды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»,  «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О защите прав юридических лиц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индивидуальных предпринимателей при осуществлении государственного контроля (надзора) и муниципального контроля»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проведении проверок в отношении юридических лиц, индивидуальных предпринимателей, граждан, должностные лица органа надзора обяза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обязательных требовани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людать законодательство Российской Федерации, права и законные интересы лиц, проверка которых проводитс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одить проверку на основании приказа руководителя органа надзора о ее проведении в соответствии с ее назначением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водить проверку только во время исполнения служебных обязанностей, выездную проверку - только при предъявлении служебных удостоверений, копии приказа руководителя органа надзор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е препятствовать руководителю, иному должностному лицу или уполномоченному представителю юридического лица, индивидуальному предпринимателю, гражданину, их уполномоченным представителям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едоставлять руководителю, иному должностному лицу или уполномоченному представителю юридического лица, индивидуальному предпринимателю, гражданину, его уполномоченному представителю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знакомить руководителя, иное должностное лицо или уполномоченного представителя юридического лица, индивидуального предпринимателя, гражданина, его уполномоченного представителя с результатами проверк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читывать при определении мер, принимаемых по фактам выявленных нарушений, соответствие указанных мер тяжести нарушений, их потенциальной опасности для окружающей среды, для возникновения чрезвычайных ситуаций природного и техногенного характера, а также не допускать необоснованного ограничения прав и законных интересов граждан, в том числе индивидуальных предпринимателей, юридических лиц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доказывать обоснованность своих действий при их обжаловании юридическими лицами, индивидуальными предпринимателями, гражданам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соблюдать сроки проведения проверки, установленные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не требовать от юридического лица, индивидуального предпринимателя, гражданина документы и иные сведения, представление которых не предусмотрено законодательством Российской Федераци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еред началом проведения выездной проверки по просьбе руководителя, иного должностного лица или уполномоченного представителя юридического лица, индивидуального предпринимателя, гражданина их уполномоченных представителей, ознакомить их с положениями административного регламента, в соответствии с которым проводится проверк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ть запись о проведенной проверке в журнале учета проверок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в случае выявления при проведении проверки нарушений обязательных требований в установленном порядке выдать предписание лицу, в отношении которого проводилась проверка, об устранении выявленных нарушений с указанием сроков их устранения и (или) о проведении мероприятий по предотвращению причинения вреда окружающей среде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в установленном порядке принять меры по контролю за устранением выявленных нарушений, их предупреждению, предотвращению возможного причинения вреда окружающей среде, предупреждению возникновения чрезвычайных ситуаций природного и техногенного характера, по привлечению лиц, допустивших выявленные нарушения, к ответственности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 xml:space="preserve">16) в случае если при проведении проверки установлено, что деятельность юридического лица, его филиала, представительства, структурного подразделения, индивидуального предпринимателя, гражданина, эксплуатация ими зданий, строений, сооружений, помещений, оборудования, подобных объектов, транспортных средств, производимые и реализуемые ими товары (выполняемые работы, предоставляемые услуги) представляют непосредственную угрозу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возникновения чрезвычайных ситуаций природного и техногенного характера или такой вред причинен, орган надзора обязан незамедлительно (но не позднее 24 часов с момента установления указанных обстоятельств) принять меры по недопущению причинения вреда или прекращению его причинения вплоть до временного запрета деятельности юридического лица, его филиала, представительства, структурного подразделения, индивидуального предпринимателя, гражданина в порядке, установленном </w:t>
      </w:r>
      <w:hyperlink r:id="rId7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об административных правонарушениях, отзыва продукции, представляющей опасность для жизни, здоровья граждан и для окружающей среды, из оборота и довести до сведения граждан, а также других юридических лиц, индивидуальных предпринимателей любым доступным способом информацию о наличии угрозы причинения вреда и способах его предотвращения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14. К проведению мероприятий по региональному государственному надзору привлекаются эксперты, аттестованные в установленном Правительством Российской Федерации порядке, и экспертные организации, аккредитованные в соответствии с законодательством Российской Федерации об аккредитации в национальной системе аккредитации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Оплата услуг экспертов и экспертных организаций, а также возмещение понесенных ими в связи с участием в мероприятиях по надзору расходов производятся в порядке и размерах, установленных Правительством Российской Федерации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15. Решения должностных лиц органа надзора, осуществляющих региональный государственный надзор, могут быть обжалованы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16. Должностные лица органа надзора, осуществляющие региональный государственный надзор, несут ответственность в соответствии с законодательством Российской Федерации за неисполнение или ненадлежащее исполнение возложенных на них полномочий по осуществлению регионального государственного надзора.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88" w:before="0" w:after="0"/>
      <w:ind w:firstLine="480"/>
      <w:jc w:val="center"/>
      <w:outlineLvl w:val="0"/>
    </w:pPr>
    <w:rPr>
      <w:rFonts w:ascii="Times New Roman" w:hAnsi="Times New Roman" w:eastAsia="Times New Roman" w:cs="Times New Roman"/>
      <w:caps/>
      <w:spacing w:val="20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aps/>
      <w:spacing w:val="20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2EEAB229540BE410D79423E1992039A610C0D862FAC2126E2499714EBx0XBI" TargetMode="External"/><Relationship Id="rId4" Type="http://schemas.openxmlformats.org/officeDocument/2006/relationships/hyperlink" Target="consultantplus://offline/ref=330B050C6983AA559675F0790144C0647AABF40E5ACDFEF6E0D89E4AFCH6rAL" TargetMode="External"/><Relationship Id="rId5" Type="http://schemas.openxmlformats.org/officeDocument/2006/relationships/hyperlink" Target="consultantplus://offline/ref=330B050C6983AA559675F0790144C0647AAAF50B5DCDFEF6E0D89E4AFCH6rAL" TargetMode="External"/><Relationship Id="rId6" Type="http://schemas.openxmlformats.org/officeDocument/2006/relationships/hyperlink" Target="consultantplus://offline/ref=B5926778470564FCC9B53501C80A0FEE3EB39C458E448A061654E42DBBE5bCG" TargetMode="External"/><Relationship Id="rId7" Type="http://schemas.openxmlformats.org/officeDocument/2006/relationships/hyperlink" Target="consultantplus://offline/ref=F49AD08EC6F7FA97A7B936EBB39E00C24E2EDBCAB5153E9818EFBB5BE5jCA6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23:00Z</dcterms:created>
  <dc:creator>Бушенев Александр Александрович</dc:creator>
  <dc:description/>
  <cp:keywords/>
  <dc:language>en-US</dc:language>
  <cp:lastModifiedBy>Ненева Ольга Сергеевна</cp:lastModifiedBy>
  <cp:lastPrinted>2015-07-16T15:26:00Z</cp:lastPrinted>
  <dcterms:modified xsi:type="dcterms:W3CDTF">2015-11-24T12:38:00Z</dcterms:modified>
  <cp:revision>96</cp:revision>
  <dc:subject/>
  <dc:title/>
</cp:coreProperties>
</file>