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к отчету о ход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лгосрочной республиканской целев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частие в создании системы кадастра недвижимости (2012-2014 годы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остоянию за 1 полугодие 2013 года</w:t>
      </w:r>
    </w:p>
    <w:p>
      <w:pPr>
        <w:pStyle w:val="TextBodyIndent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7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остижения целей и решения задач в отчетном периоде:</w:t>
      </w:r>
    </w:p>
    <w:p>
      <w:pPr>
        <w:pStyle w:val="TextBodyIndent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ерством природных ресурсов и охраны окружающей среды Республики Коми проводятся работы по размещению государственного заказа в рамках реализации запланированных на 2013 год мероприятий ДРЦП «Участие в создании системы кадастра недвижимости (2012-2014 годы)» (далее – программа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Indent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сновной целью программы является информационное наполнение и актуализация государственного кадастра недвижимости, в том числе: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е планово-картографической основы для единого учета земельных участк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туализация государственной кадастровой оценки земель, за исключением земельных участк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целях создания планово-картографической основы для единого учета земельных участков размещены заказы и состоялись открытые конкурсы на выполнение следующих мероприят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й конкурс (ОК-012) на право заключения государственного контракта на выполнение работ по с</w:t>
      </w:r>
      <w:r>
        <w:rPr>
          <w:rFonts w:cs="Times New Roman" w:ascii="Times New Roman" w:hAnsi="Times New Roman"/>
          <w:sz w:val="28"/>
          <w:szCs w:val="28"/>
        </w:rPr>
        <w:t xml:space="preserve">озданию опорной межевой сети на территории населенных пунктов МОМР «Прилузский», в том числе закладка 50 пунктов ОМС на территории 14 населенных пунктов: пст.Ваймес (4), с.Верхолузье (2), пст.Вухтым (4), пст.Кыддзявидзь (6), с.Занулье (2), с.Мутница (2), с.Прокопьевка (4), с.Слудка (4), с.Черемуховка (4), пст.Пожемаяг (2), с.Черныш (4), с.Читаево (4), пст.Якуньель (4), с.Гурьевка (4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бедителем открытого конкурса заключен государственный  контракт №1-ОМС от 07.05.2013г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й конкурс (ОК-014) на право заключения государственного контракта на проведение топографических работ, работ по инвентаризации земель и созданию цифровых карт на территории г. Печора (лот №1) – конкурс признан не состоявшимся в виду отсутствия заяво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Петрунь и д.Роговая (лот №2) – подана одна заявка.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оту №1 - повторно направлена заявка в адрес Минфина РК на проведение открытого конкурса на право заключения государственного контракта на проведение топографических работ по инвентаризации земель и созданию цифровых карт на территории г. Печора. Открытый конкурс  (ОК-027) (повторный)  состоялся 25.06.2013г. - подана одна заявка. Начата процедура заключения  гос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лоту №2 - заключен Государственный контракт №1-ТПР от 30.04.2013г. на проведение топографических работ, работ по инвентаризации земель и созданию цифровых карт на территории с. Петрунь, д. Рогов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целях актуализации государственной кадастровой оценки земель размещены заказы и состоялись открытые конкурсы на выполнение следующих меропри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рытый конкурс ОК-015 на право заключения государственного контракта на выполнение работ по актуализации результатов государственной кадастровой оценки земель населенных пунктов. С победителем открытого конкурса ООО «Группа комплексных решений» заключен государственный контракт № 4.1 от 17.05.2013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ый конкурс ОК-013 на право заключения государственного контракта на выполнение работ по </w:t>
      </w:r>
      <w:r>
        <w:rPr>
          <w:rFonts w:cs="Times New Roman" w:ascii="Times New Roman" w:hAnsi="Times New Roman"/>
          <w:sz w:val="28"/>
          <w:szCs w:val="28"/>
        </w:rPr>
        <w:t xml:space="preserve">актуализации результатов государственной кадастровой оценки земельных участков садоводческих товарище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остоялся в виду отсутствия заявок. 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нфин РК направлена заявка на проведение открытого аукциона в электронной форме. Открытый аукцион (ЭА-800) признан не состоявшимся - подана одна заявка. Начата процедура заключения госконтракта с единственным участник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нформация о достигнутых запланированных результатах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1 квартале 2013 года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целевые индикаторы Программ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20"/>
        <w:gridCol w:w="1233"/>
        <w:gridCol w:w="1276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полугодие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Создание планово-картографической основ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пунктов опорной межевой сети, в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оинвентаризированных земельных участков, в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Актуализация государственной кадастровой оценки земель, за исключением земельных участков, находящихся в муниципальной соб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по которым проведена актуализация государственной кадастровой оценки, по отношению к земельным участкам, учтенным в кадастре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ктуализации налоговой базы по земельному нало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-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ение: По всем проводимым в 2013 году программным мероприятиям и в соответствии с условиями конкурсной документации запланированные работы должны быть выполнены в четвертом квартале 2013 года.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rFonts w:eastAsia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rFonts w:eastAsia="Calibri"/>
      </w:rPr>
    </w:lvl>
  </w:abstractNum>
  <w:abstractNum w:abstractNumId="5">
    <w:lvl w:ilvl="0">
      <w:start w:val="2013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31:00Z</dcterms:created>
  <dc:creator>gusar</dc:creator>
  <dc:description/>
  <dc:language>en-US</dc:language>
  <cp:lastModifiedBy>Маслова Екатерина Александровна</cp:lastModifiedBy>
  <cp:lastPrinted>2013-08-16T10:31:00Z</cp:lastPrinted>
  <dcterms:modified xsi:type="dcterms:W3CDTF">2013-08-16T06:31:00Z</dcterms:modified>
  <cp:revision>2</cp:revision>
  <dc:subject/>
  <dc:title/>
</cp:coreProperties>
</file>