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69925" cy="76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NTTimes/Cyrillic;Times New Roman" w:hAnsi="NTTimes/Cyrillic;Times New Roman" w:cs="NTTimes/Cyrillic;Times New Roman"/>
          <w:caps/>
          <w:sz w:val="18"/>
          <w:szCs w:val="20"/>
        </w:rPr>
      </w:pPr>
      <w:r>
        <w:rPr>
          <w:b/>
          <w:caps/>
          <w:sz w:val="17"/>
          <w:szCs w:val="20"/>
        </w:rPr>
        <w:t xml:space="preserve">министерство природных ресурсов и охраны окружающей среды республики </w:t>
      </w:r>
      <w:r>
        <w:rPr>
          <w:b/>
          <w:caps/>
          <w:sz w:val="17"/>
          <w:szCs w:val="17"/>
        </w:rPr>
        <w:t xml:space="preserve">коми </w:t>
      </w:r>
    </w:p>
    <w:p>
      <w:pPr>
        <w:pStyle w:val="Normal"/>
        <w:spacing w:lineRule="auto" w:line="360"/>
        <w:jc w:val="center"/>
        <w:rPr>
          <w:b/>
          <w:b/>
          <w:caps/>
          <w:strike/>
          <w:sz w:val="12"/>
          <w:szCs w:val="20"/>
          <w:u w:val="single"/>
        </w:rPr>
      </w:pPr>
      <w:r>
        <w:rPr>
          <w:b/>
          <w:caps/>
          <w:strike/>
          <w:sz w:val="12"/>
          <w:szCs w:val="20"/>
          <w:u w:val="single"/>
        </w:rPr>
        <w:drawing>
          <wp:inline distT="0" distB="0" distL="0" distR="0">
            <wp:extent cx="5410835" cy="5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41" r="-8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aps/>
          <w:sz w:val="17"/>
          <w:szCs w:val="20"/>
        </w:rPr>
        <w:t>коми</w:t>
      </w:r>
      <w:r>
        <w:rPr>
          <w:b/>
          <w:caps/>
          <w:strike/>
          <w:vanish/>
          <w:sz w:val="17"/>
          <w:szCs w:val="20"/>
          <w:u w:val="single"/>
        </w:rPr>
        <w:t>------------------------------------------------------------------------------------------------------------------------------------------------------------------------------------------------------------</w:t>
      </w:r>
      <w:r>
        <w:rPr>
          <w:b/>
          <w:caps/>
          <w:strike/>
          <w:vanish/>
          <w:sz w:val="17"/>
          <w:szCs w:val="20"/>
        </w:rPr>
        <w:t xml:space="preserve">   </w:t>
      </w:r>
    </w:p>
    <w:p>
      <w:pPr>
        <w:pStyle w:val="Normal"/>
        <w:rPr>
          <w:sz w:val="26"/>
          <w:szCs w:val="20"/>
        </w:rPr>
      </w:pPr>
      <w:r>
        <w:rPr>
          <w:b/>
          <w:strike/>
          <w:vanish/>
          <w:sz w:val="17"/>
          <w:szCs w:val="20"/>
          <w:u w:val="single"/>
        </w:rPr>
        <w:t xml:space="preserve">--------------------------------------------- ------------------------------------------------------------------------wwhhhh                                                                                                                     </w:t>
      </w:r>
      <w:r>
        <w:rPr>
          <w:b/>
          <w:caps/>
          <w:sz w:val="17"/>
          <w:szCs w:val="20"/>
        </w:rPr>
        <w:t xml:space="preserve"> </w:t>
      </w:r>
      <w:r>
        <w:rPr>
          <w:b/>
          <w:caps/>
          <w:sz w:val="17"/>
          <w:szCs w:val="17"/>
        </w:rPr>
        <w:t>республикаса природаса озырлунъяс, в</w:t>
      </w:r>
      <w:r>
        <w:rPr>
          <w:rFonts w:eastAsia="Times New Roman" w:cs="Times New Roman"/>
          <w:b/>
          <w:caps/>
          <w:sz w:val="17"/>
          <w:szCs w:val="17"/>
        </w:rPr>
        <w:t>Ö</w:t>
      </w:r>
      <w:r>
        <w:rPr>
          <w:b/>
          <w:caps/>
          <w:sz w:val="17"/>
          <w:szCs w:val="17"/>
        </w:rPr>
        <w:t>р-ва да сын</w:t>
      </w:r>
      <w:r>
        <w:rPr>
          <w:rFonts w:eastAsia="Times New Roman" w:cs="Times New Roman"/>
          <w:b/>
          <w:caps/>
          <w:sz w:val="17"/>
          <w:szCs w:val="17"/>
        </w:rPr>
        <w:t>Ö</w:t>
      </w:r>
      <w:r>
        <w:rPr>
          <w:b/>
          <w:caps/>
          <w:sz w:val="17"/>
          <w:szCs w:val="17"/>
        </w:rPr>
        <w:t>д видзан министер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Р И К А З</w:t>
      </w:r>
    </w:p>
    <w:p>
      <w:pPr>
        <w:pStyle w:val="Normal"/>
        <w:rPr>
          <w:b/>
          <w:b/>
          <w:sz w:val="34"/>
          <w:szCs w:val="20"/>
        </w:rPr>
      </w:pPr>
      <w:r>
        <w:rPr>
          <w:b/>
          <w:sz w:val="34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1 августа 2008 г. </w:t>
        <w:tab/>
        <w:tab/>
        <w:tab/>
        <w:tab/>
        <w:tab/>
        <w:tab/>
        <w:tab/>
        <w:t xml:space="preserve">                           № 3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ыктывк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Об утверждении Положений о конкурсной и  аттестационной комиссий Министерства природных ресурсов и охраны окружающей среды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еспублики Коми</w:t>
      </w:r>
    </w:p>
    <w:p>
      <w:pPr>
        <w:pStyle w:val="Normal"/>
        <w:numPr>
          <w:ilvl w:val="0"/>
          <w:numId w:val="0"/>
        </w:numPr>
        <w:spacing w:before="240" w:after="60"/>
        <w:ind w:right="-79" w:firstLine="709"/>
        <w:jc w:val="both"/>
        <w:outlineLvl w:val="4"/>
        <w:rPr/>
      </w:pPr>
      <w:r>
        <w:rPr>
          <w:bCs/>
          <w:iCs/>
          <w:sz w:val="28"/>
          <w:szCs w:val="28"/>
        </w:rPr>
        <w:t>В соответствии с Федеральным законом от 27.07.2004 г. № 79-ФЗ «О государственной гражданской службе Российской Федерации», Законом Республики Коми от 05.03.2005 г. № 10-РЗ «О некоторых вопросах государственной гражданской службы Республики Коми» и Указом Главы Республики Коми «Об утверждении примерного положения о конкурсной (аттестационной) комиссии органа государственной власти Республики Коми, иного государственного органа Республики Коми» от 30.06.2005 г. № 82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ab/>
        <w:t>П Р И К А З Ы В А Ю: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0"/>
        </w:rPr>
        <w:t>1. Утвердить Положение о конкурсной комиссии Министерства природных ресурсов и охраны окружающей среды Республики Коми согласно приложению № 1.</w:t>
      </w:r>
    </w:p>
    <w:p>
      <w:pPr>
        <w:pStyle w:val="Normal"/>
        <w:ind w:firstLine="426"/>
        <w:jc w:val="both"/>
        <w:rPr/>
      </w:pPr>
      <w:r>
        <w:rPr>
          <w:sz w:val="28"/>
          <w:szCs w:val="20"/>
        </w:rPr>
        <w:t>2. Утвердить Положение об аттестационной комиссии Министерства природных ресурсов и охраны окружающей среды Республики Коми согласно приложению № 2.</w:t>
      </w:r>
    </w:p>
    <w:p>
      <w:pPr>
        <w:pStyle w:val="Normal"/>
        <w:ind w:firstLine="426"/>
        <w:jc w:val="both"/>
        <w:rPr/>
      </w:pPr>
      <w:r>
        <w:rPr>
          <w:sz w:val="28"/>
          <w:szCs w:val="20"/>
        </w:rPr>
        <w:t>3. Утвердить состав конкурсной комиссии Министерства природных ресурсов и охраны окружающей среды Республики Коми согласно приложению № 3.</w:t>
      </w:r>
    </w:p>
    <w:p>
      <w:pPr>
        <w:pStyle w:val="Normal"/>
        <w:ind w:firstLine="426"/>
        <w:jc w:val="both"/>
        <w:rPr/>
      </w:pPr>
      <w:r>
        <w:rPr>
          <w:sz w:val="28"/>
          <w:szCs w:val="20"/>
        </w:rPr>
        <w:t>4. Утвердить состав аттестационной комиссии Министерства природных ресурсов и охраны окружающей среды Республики Коми согласно приложению № 4.</w:t>
      </w:r>
    </w:p>
    <w:p>
      <w:pPr>
        <w:pStyle w:val="Normal"/>
        <w:ind w:firstLine="426"/>
        <w:jc w:val="both"/>
        <w:rPr>
          <w:sz w:val="28"/>
          <w:szCs w:val="20"/>
        </w:rPr>
      </w:pPr>
      <w:r>
        <w:rPr>
          <w:sz w:val="28"/>
          <w:szCs w:val="20"/>
        </w:rPr>
        <w:t>5. Признать утратившими силу:</w:t>
      </w:r>
    </w:p>
    <w:p>
      <w:pPr>
        <w:pStyle w:val="Normal"/>
        <w:ind w:firstLine="426"/>
        <w:jc w:val="both"/>
        <w:rPr/>
      </w:pPr>
      <w:r>
        <w:rPr>
          <w:sz w:val="28"/>
          <w:szCs w:val="20"/>
        </w:rPr>
        <w:t>1)  Приказ Минприроды Республики Коми от 19.07.2005 г. № 153 «Об утверждении Положения о конкурсной (аттестационной) комиссии Минприроды Республики Коми»;</w:t>
      </w:r>
    </w:p>
    <w:p>
      <w:pPr>
        <w:pStyle w:val="Normal"/>
        <w:ind w:firstLine="426"/>
        <w:jc w:val="both"/>
        <w:rPr/>
      </w:pPr>
      <w:r>
        <w:rPr>
          <w:sz w:val="28"/>
          <w:szCs w:val="20"/>
        </w:rPr>
        <w:t>2) Приказ Минприроды Республики Коми от 20.12.2005 г. № 290 «О внесении изменений в Положение о конкурсной (аттестационной) комиссии Минприроды Республики Коми»;</w:t>
      </w:r>
    </w:p>
    <w:p>
      <w:pPr>
        <w:pStyle w:val="Normal"/>
        <w:ind w:firstLine="426"/>
        <w:jc w:val="both"/>
        <w:rPr/>
      </w:pPr>
      <w:r>
        <w:rPr>
          <w:sz w:val="28"/>
          <w:szCs w:val="20"/>
        </w:rPr>
        <w:t>3) Приказ Минприроды Республики Коми от 26.01.2006 г. № 8 «О внесении изменений в Положение о конкурсной (аттестационной) комиссии Минприроды Республики Коми»;</w:t>
      </w:r>
    </w:p>
    <w:p>
      <w:pPr>
        <w:pStyle w:val="Normal"/>
        <w:ind w:firstLine="426"/>
        <w:jc w:val="both"/>
        <w:rPr/>
      </w:pPr>
      <w:r>
        <w:rPr>
          <w:sz w:val="28"/>
          <w:szCs w:val="20"/>
        </w:rPr>
        <w:t>4) Приказ Минприроды Республики Коми от 22.08.2007 г. № 443 «О внесении изменений в состав конкурсной (аттестационной) комиссии Минприроды Республики Коми»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Министр                                                                                        А.П.Боровински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О              </w:t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  <w:t>приказом Минприроды Республики Коми</w:t>
      </w:r>
    </w:p>
    <w:p>
      <w:pPr>
        <w:pStyle w:val="Normal"/>
        <w:ind w:left="720" w:right="-29" w:hanging="720"/>
        <w:jc w:val="right"/>
        <w:rPr/>
      </w:pPr>
      <w:r>
        <w:rPr>
          <w:sz w:val="26"/>
          <w:szCs w:val="26"/>
        </w:rPr>
        <w:t>от «__»________2008 г №___</w:t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  <w:t>(приложение №1)</w:t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ед. от 06.08.2013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 КОНКУРСНОЙ КОМИССИИ 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8"/>
          <w:szCs w:val="28"/>
        </w:rPr>
        <w:t>МИНИСТЕРСТВА ПРИРОДНЫХ РЕСУРСОВ И ОХРАНЫ ОКРУЖАЮЩЕЙ СРЕДЫ РЕСПУБЛИКИ КОМИ</w:t>
      </w:r>
    </w:p>
    <w:p>
      <w:pPr>
        <w:pStyle w:val="Normal"/>
        <w:ind w:left="720" w:right="964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964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left="360" w:righ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79" w:firstLine="357"/>
        <w:jc w:val="both"/>
        <w:rPr/>
      </w:pPr>
      <w:r>
        <w:rPr>
          <w:sz w:val="28"/>
        </w:rPr>
        <w:t>1. Конкурсная комиссия Министерства природных ресурсов и охраны окружающей среды Республики Коми (далее – конкурсная комиссия) создается для проведения:</w:t>
      </w:r>
    </w:p>
    <w:p>
      <w:pPr>
        <w:pStyle w:val="Normal"/>
        <w:ind w:right="-79" w:firstLine="357"/>
        <w:jc w:val="both"/>
        <w:rPr/>
      </w:pPr>
      <w:r>
        <w:rPr>
          <w:sz w:val="28"/>
        </w:rPr>
        <w:t>а) конкурса на замещение вакантной должности государственной гражданской службы Республики Коми в Министерстве природных ресурсов и охраны окружающей среды Республики Коми (далее – конкурс на замещение вакантной должности);</w:t>
      </w:r>
    </w:p>
    <w:p>
      <w:pPr>
        <w:pStyle w:val="Normal"/>
        <w:ind w:right="-79" w:firstLine="357"/>
        <w:jc w:val="both"/>
        <w:rPr/>
      </w:pPr>
      <w:r>
        <w:rPr>
          <w:sz w:val="28"/>
        </w:rPr>
        <w:t>б) конкурса на включение в кадровый резерв Министерства природных ресурсов и охраны окружающей среды Республики Коми (далее – конкурс на включение в кадровый резерв).</w:t>
      </w:r>
    </w:p>
    <w:p>
      <w:pPr>
        <w:pStyle w:val="Normal"/>
        <w:ind w:right="-79" w:firstLine="357"/>
        <w:jc w:val="both"/>
        <w:rPr>
          <w:sz w:val="28"/>
        </w:rPr>
      </w:pPr>
      <w:r>
        <w:rPr>
          <w:sz w:val="28"/>
        </w:rPr>
        <w:t>2. Конкурсная комиссия в своей деятельности руководствуется Конституцией Российской Федерации, Федеральным законом «О государственной гражданской службе Российской Федерации», Указом Президента Российской Федерации от 1 февраля 2005 г. № 112 «О конкурсе на замещение вакантной должности государственной гражданской службы Российской Федерации», иными  федеральными законами и нормативными правовыми актами Российской Федерации, Конституцией Республики Коми, Законом Республики Коми «О некоторых вопросах государственной гражданской службы Республики Коми, иными законами Республики Коми и нормативными правовыми актами Республики Коми, локальными нормативными актами Минприроды Республики Коми и настоящим Положением.</w:t>
      </w:r>
    </w:p>
    <w:p>
      <w:pPr>
        <w:pStyle w:val="Normal"/>
        <w:ind w:right="-79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-7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 комиссии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1. Состав конкурсной комиссии, сроки и порядок ее работы утверждаются приказом министра природных ресурсов и охраны окружающей среды Республики Коми.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 xml:space="preserve">В состав конкурсной комиссии включается представители структурных подразделений министерства (в том числе из подразделения по вопросам государственной службы и кадров, юридического подразделения и  подразделения, в котором проводится конкурс на замещение вакантной должности или на включение в кадровый резерв), представитель Управления государственной гражданской службы Республики Коми, а также независимый эксперт и представитель общественного совета, созданного при Министерстве природных ресурсов и охраны окружающей среды Республики Ком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ее число представителей общественного совета и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Состав конкурсной комиссии для проведения конкурса на замещение вакантной должности гражданской службы, на включение в кадровый резерв, исполнение должностных обязанностей по которой связано с использованием сведений, составляющих 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 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 xml:space="preserve">2. Конкурсная комиссия состоит из председателя, заместителя председателя, секретаря и членов конкурсной комиссии. 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2.1. Председатель конкурсной комиссии: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а) председательствует на заседаниях конкурсной комиссии;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б) организует работу конкурсной комиссии;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в) распределяет обязанности между ее  членами;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г) определяет по согласованию с другими членами конкурсной комиссии порядок рассмотрения вопросов;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д) осуществляет другие полномочия в пределах своей компетенции.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В случае временного отсутствия (болезнь, командировка, отпуск и т.п.) председателя конкурсной комиссии полномочия председателя конкурсной комиссии осуществляет заместитель председателя конкурсной комиссии.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2.2. Секретарь конкурсной комиссии: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а) осуществляет подготовку проектов приказов о порядке и условиях проведения конкурса на замещение вакантных должностей, на включение в кадровый резерв и представляет их на утверждение министру;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б) обеспечивает размещение информации о проведении конкурса, а также об итогах конкурса, на сайте министерства в информационно-телекоммуникационной сети общего пользования;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в) осуществляет прием и регистрацию заявлений граждан, изъявивших желания принять участие в конкурсе на замещение вакантной должности или на включение в кадровый резерв;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г) готовит запрос в Управление государственной гражданской службы Республики Коми о приглашении независимых экспертов для работы в составе конкурсной комиссии в соответствии с законодательством;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г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>– готовит запрос в адрес председателя общественного совета о приглашении представителя общественного совета для работы в составе конкурсной комиссии в соответствии с законодательством;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д) обеспечивает подготовку материалов к заседаниям конкурсной комиссии;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е) оформляет протоколы заседаний конкурсной комиссии;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ж) осуществляет подготовку и обеспечивает отправку уведомлений о результатах конкурса претендентам на замещение вакантной должности;</w:t>
      </w:r>
    </w:p>
    <w:p>
      <w:pPr>
        <w:pStyle w:val="Normal"/>
        <w:ind w:right="-79" w:firstLine="357"/>
        <w:jc w:val="both"/>
        <w:rPr/>
      </w:pPr>
      <w:r>
        <w:rPr>
          <w:sz w:val="28"/>
        </w:rPr>
        <w:t>з) осуществляет подготовку информации министру о результатах конкурса на замещение вакантной должности, конкурса на включение в кадровый резерв;</w:t>
      </w:r>
    </w:p>
    <w:p>
      <w:pPr>
        <w:pStyle w:val="Normal"/>
        <w:ind w:firstLine="708"/>
        <w:jc w:val="both"/>
        <w:rPr/>
      </w:pPr>
      <w:r>
        <w:rPr>
          <w:sz w:val="28"/>
        </w:rPr>
        <w:t>и) выполняет функции администратора системы по оценке профессионального уровня граждан, претендующих на замещение вакантной должности (на включение в кадровый резерв на должность) государственной гражданской службы Республики Коми в Министерстве природных ресурсов и охраны окружающей среды республики Коми, ведет учет пользователей (тестируемых) и назначает тесты  в рамках министерства.</w:t>
      </w:r>
    </w:p>
    <w:p>
      <w:pPr>
        <w:pStyle w:val="Normal"/>
        <w:ind w:right="-79" w:firstLine="3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720" w:right="-7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работы Комиссии</w:t>
      </w:r>
    </w:p>
    <w:p>
      <w:pPr>
        <w:pStyle w:val="Normal"/>
        <w:ind w:left="360" w:right="-7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1. Для проведения конкурса на замещение вакантной должности, конкурса на включение в кадровый резерв министерства по представлению руководителей структурных подразделений, в которых образована вакансия, на основании решения министра издается приказ, содержащий  положения: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а) о дате и времени проведения конкурса;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б) об ответственных за обеспечение деятельности конкурсной комиссии;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в) о подготовке документов, необходимых для работы конкурсной комиссии.</w:t>
      </w:r>
    </w:p>
    <w:p>
      <w:pPr>
        <w:pStyle w:val="Normal"/>
        <w:ind w:firstLine="360"/>
        <w:jc w:val="both"/>
        <w:rPr/>
      </w:pPr>
      <w:r>
        <w:rPr>
          <w:sz w:val="28"/>
          <w:szCs w:val="20"/>
        </w:rPr>
        <w:t>2. По истечении срока, установленного законодательством для приема документов, в течение 5-ти рабочих дней секретарь конкурсной комиссии осуществляет проверку представленных документов на соответствие заявленным квалификационным требованиям по должности, осуществляет подготовку сводной  информации о кандидатах для рассмотрения на заседании конкурсной комиссии. Конкурсная комиссия принимает решение о соответствии представленных документов заявленным квалификационным требованиям по должности и о допуске кандидатов к участию во втором этапе конкурса.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Председатель конкурсной комиссии (в его отсутствие – заместитель председателя) назначает дату, время и форму проведения конкурса.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 Секретарь конкурсной комиссии не менее чем за 15 календарных дней уведомляет кандидатов, допущенных к участию в конкурсе, о дате, месте и времени заседания конкурсной комиссии. Также направляются вопросы для подготовки к конкурсу. Лиц, не допущенных к участию в конкурсе, секретарь конкурсной комиссии уведомляет в письменной форме о причинах отказа в участии в конкурсе и о возможности получить представленные документы по письменному заявлению.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5. Заседание конкурсной комиссии считается правомочным, если на нем присутствуют не менее двух третей от общего числа ее чле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седания аттестационной комиссии с участием только ее членов, замещающих должности гражданской службы, не допускается.</w:t>
      </w:r>
    </w:p>
    <w:p>
      <w:pPr>
        <w:pStyle w:val="Normal"/>
        <w:ind w:right="-79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Порядок рассмотрения вопросов, вынесенных на заседание конкурсной комиссии, определяется председателем конкурсной комиссии по согласованию с ее членами.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Решение принимаются в отсутствие кандидата, в отношении которого проводится заседание конкурсной комиссии,  открытым голосованием, простым большинством голосов присутствующих на заседании членов конкурсной комиссии.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При равенстве голосов членов конкурсной комиссии решающим является голос председателя конкурсной комиссии.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Секретарь конкурсной комиссии ведет протокол заседания комиссии, в котором фиксирует ее решения и результаты голосования. Протокол заседания подписывается председателем, заместителем председателя, секретарем и членами конкурсной комиссии, присутствовавшими на заседании.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Решения комиссии могут быть обжалованы в порядке, установленном законодательством.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 xml:space="preserve">6. По результатам конкурса издается приказ о назначении победителя конкурса на вакантную должность гражданской службы министерства, приказ о включении победителя конкурса в кадровый резерв министерства. По решению комиссии гражданин, принявший участие в конкурсе, но не ставший победителем конкурса, может быть рекомендован к включению в кадровый резерв на соответствующую должность. 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Секретарь конкурсной комиссии уведомляет граждан, принявших участие в конкурсе, о результатах конкурса и обеспечивает размещение информации о результатах проведения конкурса на сайте министерства в информационно-телекоммуникационной сети общего пользования.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 Организационное обеспечение деятельности конкурсной комиссии осуществляется отделом контроля, государственной службы и кадров.</w:t>
      </w:r>
    </w:p>
    <w:p>
      <w:pPr>
        <w:pStyle w:val="Normal"/>
        <w:numPr>
          <w:ilvl w:val="0"/>
          <w:numId w:val="0"/>
        </w:numPr>
        <w:spacing w:before="240" w:after="60"/>
        <w:ind w:right="99" w:hanging="0"/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ведение конкурса на замещение вакантной должности и конкурса на включение в кадровый резерв Минприроды Республики Коми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</w:rPr>
        <w:t>При проведении конкурса на замещение вакантной должности, на включение в кадровый резерв конкурсная комиссия оценивает профессиональный уровень кандидатов, их соответствие квалификационным требованиям к вакантной должности на основе представленных документов об образовании, прохождении гражданской или иной государственной службы, осуществлении другой трудовой деятельности, а также результатов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, проведение групповых дискуссий, анализа научных работ (рефератов, дипломных работ), тестирование в режиме онлайн на официальном сайте Республики Коми с помощью программного комплекса по оценке профессионального уровня по вопросам, связанным с выполнением должностных обязанностей по вакантной должности гражданской службы, на замещение которой претендуют кандидаты.</w:t>
      </w:r>
    </w:p>
    <w:p>
      <w:pPr>
        <w:pStyle w:val="Normal"/>
        <w:ind w:firstLine="357"/>
        <w:jc w:val="both"/>
        <w:rPr/>
      </w:pPr>
      <w:r>
        <w:rPr>
          <w:sz w:val="28"/>
          <w:szCs w:val="28"/>
        </w:rPr>
        <w:t>При оценке профессиональных и личностных качеств конкурсная комиссия исходит из соответствующих  утвержденных квалификационных требований к вакантным должностям, должностных регламентов, а также иных положений, установленных законодательством Российской Федерации о государственной гражданской службе.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О              </w:t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  <w:t>приказом Минприроды Республики Коми</w:t>
      </w:r>
    </w:p>
    <w:p>
      <w:pPr>
        <w:pStyle w:val="Normal"/>
        <w:ind w:left="720" w:right="-29" w:hanging="720"/>
        <w:jc w:val="right"/>
        <w:rPr/>
      </w:pPr>
      <w:r>
        <w:rPr>
          <w:sz w:val="26"/>
          <w:szCs w:val="26"/>
        </w:rPr>
        <w:t>от «__»________20__ г №___</w:t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  <w:t>(приложение №2)</w:t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  <w:t>в ред. от 06.08.2013 г.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Б АТТЕСТАЦИОННОЙ КОМИССИИ </w:t>
      </w:r>
    </w:p>
    <w:p>
      <w:pPr>
        <w:pStyle w:val="Normal"/>
        <w:ind w:righ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ИНИСТЕРСТВА ПРИРОДНЫХ РЕСУРСОВ И ОХРАНЫ </w:t>
      </w:r>
    </w:p>
    <w:p>
      <w:pPr>
        <w:pStyle w:val="Normal"/>
        <w:ind w:right="113" w:hanging="0"/>
        <w:jc w:val="center"/>
        <w:rPr/>
      </w:pPr>
      <w:r>
        <w:rPr>
          <w:b/>
          <w:bCs/>
          <w:sz w:val="28"/>
          <w:szCs w:val="28"/>
        </w:rPr>
        <w:t>ОКРУЖАЮЩЕЙ СРЕДЫ РЕСПУБЛИКИ КОМИ</w:t>
      </w:r>
    </w:p>
    <w:p>
      <w:pPr>
        <w:pStyle w:val="Normal"/>
        <w:ind w:left="720" w:right="964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964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left="360" w:right="9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79" w:firstLine="357"/>
        <w:jc w:val="both"/>
        <w:rPr/>
      </w:pPr>
      <w:r>
        <w:rPr>
          <w:sz w:val="28"/>
        </w:rPr>
        <w:t>1. Аттестационная комиссия Министерства природных ресурсов и охраны окружающей среды Республики Коми (далее – аттестационная комиссия) создается для проведения:</w:t>
      </w:r>
    </w:p>
    <w:p>
      <w:pPr>
        <w:pStyle w:val="Normal"/>
        <w:ind w:right="-79" w:firstLine="357"/>
        <w:jc w:val="both"/>
        <w:rPr/>
      </w:pPr>
      <w:r>
        <w:rPr>
          <w:sz w:val="28"/>
        </w:rPr>
        <w:t>а) квалификационного экзамена при решении вопроса о присвоении классного чина государственной гражданской службы Республики Коми государственными гражданскими служащими Республики Коми по замещаемым должностям государственной гражданской службы Республики Коми в Министерстве природных ресурсов и охраны окружающей среды Республики Коми (далее – квалификационный экзамен);</w:t>
      </w:r>
    </w:p>
    <w:p>
      <w:pPr>
        <w:pStyle w:val="Normal"/>
        <w:ind w:firstLine="357"/>
        <w:jc w:val="both"/>
        <w:rPr>
          <w:bCs/>
          <w:sz w:val="28"/>
        </w:rPr>
      </w:pPr>
      <w:r>
        <w:rPr>
          <w:bCs/>
          <w:sz w:val="28"/>
        </w:rPr>
        <w:t>б) аттестации государственных гражданских служащих Республики Коми (далее – гражданские служащие), замещающих должности государственной гражданской службы Республики Коми в Министерстве природных ресурсов и охраны окружающей среды Республики Коми (далее – аттестация);</w:t>
      </w:r>
    </w:p>
    <w:p>
      <w:pPr>
        <w:pStyle w:val="Normal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миссия в своей деятельности руководствуется Конституцией Российской Федерации, Федеральным законом «О государственной гражданской службе Российской Федерации», Указом Президента Российской Федерации от 1 февраля 2005 года № 110 «О проведении аттестации государственных гражданских служащих Российской Федерации», Указом Президента Российской Федерации от 1 февраля 2005 г. № 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, иными  федеральными законами и нормативными правовыми актами Российской Федерации, Конституцией Республики Коми, Законом Республики Коми «О некоторых вопросах государственной гражданской службы Республики Коми», Указом Главы Республики Коми от 4 апреля 2005 г. № 47 «О порядке присвоения и сохранения классных чинов государственной гражданской службы Республики Коми государственным гражданским служащим Республики Коми», иными законами Республики Коми и нормативными правовым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ктами Республики Коми, локальными нормативными актами Минприроды Республики Коми и настоящим Положением.</w:t>
      </w:r>
    </w:p>
    <w:p>
      <w:pPr>
        <w:pStyle w:val="Normal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right="-7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Состав комиссии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1. Состав аттестационной комиссии, сроки и порядок ее работы утверждаются приказом министра природных ресурсов и охраны окружающей среды Республики Коми.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2. В состав аттестационной комиссии включается представители структурных подразделений министерства (в том числе из подразделения по вопросам государственной службы и кадров, юридического подразделения и  подразделения, в котором гражданский служащий, подлежащий аттестации,  замещает должность гражданской службы), представитель Управления государственной гражданской службы Республики Коми, а также независимый эксперт т представитель общественного совета, созданного при Министерстве природных ресурсов и охраны окружающей среды Республики Ко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ее число представителей общественного совета и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Состав комиссии для проведения аттестации и квалификационного экзамена гражданских служащих, замещающих должности гражданской службы в министерстве, исполнение должностных обязанностей по которой связано с использованием сведений, составляющих 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 xml:space="preserve"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 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 xml:space="preserve">3. Аттестационная комиссия состоит из председателя, заместителя председателя, секретаря и членов аттестационной комиссии. 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3.1. Председатель аттестационной комиссии: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а) председательствует на заседаниях аттестационной комиссии;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б) организует работу аттестационной комиссии;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в) распределяет обязанности между ее  членами;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г) определяет по согласованию с другими членами аттестационной комиссии порядок рассмотрения вопросов;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д) осуществляет другие полномочия в пределах своей компетенции.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В случае временного отсутствия (болезнь, командировка, отпуск и т.п.) председателя аттестационной комиссии полномочия председателя аттестационной комиссии осуществляет заместитель председателя аттестационной комиссии.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3.2. Секретарь аттестационной комиссии: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а) осуществляет подготовку проектов приказов о порядке и условиях проведения аттестации и сдачи квалификационного экзамена и представляет их на утверждение министру;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б) выполняет функции администратора системы по оценке профессионального уровня государственных гражданских служащих Республики Коми, замещающих должности в Министерстве природных ресурсов и охраны окружающей среды республики Коми, ведет учет пользователей (тестируемых) и назначает тесты в рамках министерства;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в) осуществляет контроль за своевременным представлением в аттестационную комиссию отзывов об уровне знаний, навыков и умений  (профессиональном уровне) гражданских служащих, подлежащих аттестации и сдающих квалификационный экзамен.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г) готовит запрос в Управление государственной гражданской службы Республики Коми о приглашении независимых экспертов для работы в составе аттестационной комиссии в соответствии с законодательством;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г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>- готовит запрос в адрес председателя общественного совета о приглашении представителя общественного совета для работы в составе конкурсной комиссии в соответствии с законодательством;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д) обеспечивает подготовку материалов к заседаниям аттестационной комиссии;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е) оформляет протоколы заседаний аттестационной комиссии;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ж) осуществляет подготовку аттестационных и экзаменационных листов;</w:t>
      </w:r>
    </w:p>
    <w:p>
      <w:pPr>
        <w:pStyle w:val="Normal"/>
        <w:ind w:right="-79" w:firstLine="357"/>
        <w:jc w:val="both"/>
        <w:rPr/>
      </w:pPr>
      <w:r>
        <w:rPr>
          <w:sz w:val="28"/>
        </w:rPr>
        <w:t>з) осуществляет подготовку информации министру о результатах проведения аттестации и квалификационного экзамена;</w:t>
      </w:r>
    </w:p>
    <w:p>
      <w:pPr>
        <w:pStyle w:val="Normal"/>
        <w:ind w:right="-79" w:firstLine="357"/>
        <w:jc w:val="both"/>
        <w:rPr/>
      </w:pPr>
      <w:r>
        <w:rPr>
          <w:sz w:val="28"/>
        </w:rPr>
        <w:t>и) обеспечивает подготовку документов, установленных законодательством,  для присвоения классных чинов гражданским служащим в качестве меры поощрения, а также направляет в Управление государственной гражданской службы Республики Коми необходимые документы для присвоения классных чинов гражданским служащим, замещающим должности гражданской службы категории руководители, высшей и главной групп, актом Главы Республики Коми.</w:t>
      </w:r>
    </w:p>
    <w:p>
      <w:pPr>
        <w:pStyle w:val="Normal"/>
        <w:ind w:right="-79" w:firstLine="35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3"/>
        </w:numPr>
        <w:ind w:left="720" w:right="-79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работы Комиссии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рядок проведения аттестации и квалификационного экзамена в министерстве.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1. Для проведения аттестации, квалификационного экзамена в министерстве по решению министра издается приказ, содержащий положения: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а) об утверждении графика проведения аттестации, квалификационного экзамена;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б) о составлении списков гражданских служащих, подлежащих аттестации, сдающих квалификационный экзамен;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в) о подготовке документов, необходимых для работы аттестационной комиссии.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2. Содержание приказа о предстоящей аттестации или сдаче квалификационного экзамена доводится до сведения гражданских служащих не позднее чем за месяц до его проведения.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3. Гражданский служащий должен быть ознакомлен с представленным на него отзывом об уровне профессиональных знаний, навыков и умений, подписанный его непосредственным руководителем не менее чем за неделю до проведения аттестации, квалификационного экзамена. Гражданский служащий в праве представить в аттестационную комиссию заявление о своем несогласии с указанным отзывом.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4. Заседание аттестационной комиссии проводится с приглашением аттестуемого гражданского служащего. Аттестационная комиссия рассматривает представленные документы, заслушивает сообщения гражданского служащего, а в случае необходимости – его непосредственного руководителя о профессиональной служебной деятельности.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Заседание аттестационной комиссии считается правомочным, если на нем присутствуют не менее двух третей от общего числа ее чле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седания аттестационной комиссии с участием только ее членов, замещающих должности гражданской службы, не допускается.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Порядок рассмотрения вопросов, вынесенных на заседание аттестационной комиссии, определяется председателем аттестационной комиссии по согласованию с ее членами.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Решение аттестационной комиссии принимаются в отсутствие гражданского служащего, в отношении которого проводится заседание аттестационной комиссии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 xml:space="preserve">При равенстве голосов членов аттестационной комиссии гражданский служащий признается соответствующим замещаемой должности гражданской службе или сдавшим квалификационный экзамен.  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5. По результатам аттестации аттестационной комиссией принимается одно из следующих решений: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а) соответствует замещаемой должности гражданской службы;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б) соответствует замещаемой должности гражданской службы и рекомендуется к включению в установленном порядке в кадровый резерв для замещения вакантной должности в порядке должностного роста;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в) соответствует замещаемой должности гражданской службы при условии успешного прохождения профессиональной переподготовки или повышения квалификации;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г) не соответствует замещаемой должности гражданской службы.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По результатам квалификационного экзамена аттестационной комиссией выносится одно из следующих решений: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а) признать, что гражданский служащий сдал квалификационный экзамен, и рекомендовать его для присвоения классного чина;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б) признать, что гражданский служащий не сдал квалификационный экзамен.</w:t>
      </w:r>
    </w:p>
    <w:p>
      <w:pPr>
        <w:pStyle w:val="Normal"/>
        <w:ind w:right="-79" w:firstLine="360"/>
        <w:jc w:val="both"/>
        <w:rPr>
          <w:sz w:val="28"/>
        </w:rPr>
      </w:pPr>
      <w:r>
        <w:rPr>
          <w:sz w:val="28"/>
        </w:rPr>
        <w:t>6. Результаты аттестации заносятся в аттестационный лист гражданского служащего установленной формы. Результаты квалификационного экзамена заносятся в экзаменационный лист гражданского служащего установленной формы.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7. Материалы заседания аттестационной комиссии представляются министру не позднее 7 дней после ее заседания.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8. В течение одного месяца после проведения квалификационного экзамена по его результатам издается приказ о присвоении в установленном порядке классного чина гражданскому служащему министерства; по результатам аттестации издается приказ о включении в установленном порядке в кадровый резерв для замещения вакантной должности гражданской службы в порядке должностного роста, о направлении на профессиональную переподготовку или повышение квалификации, о понижении в должности гражданской службы.</w:t>
      </w:r>
    </w:p>
    <w:p>
      <w:pPr>
        <w:pStyle w:val="Normal"/>
        <w:ind w:right="-79" w:firstLine="360"/>
        <w:jc w:val="both"/>
        <w:rPr/>
      </w:pPr>
      <w:r>
        <w:rPr>
          <w:sz w:val="28"/>
        </w:rPr>
        <w:t>В случае присвоения классного чина Главой Республики Коми, документы и материалы по итогам квалификационного экзамена направляются в Управление государственной гражданской службы Республики Коми для принятия соответствующего решения.</w:t>
      </w:r>
    </w:p>
    <w:p>
      <w:pPr>
        <w:pStyle w:val="Normal"/>
        <w:numPr>
          <w:ilvl w:val="0"/>
          <w:numId w:val="0"/>
        </w:numPr>
        <w:spacing w:before="240" w:after="60"/>
        <w:ind w:right="99" w:hanging="0"/>
        <w:jc w:val="center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оведение аттестации и квалификационного экзамен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При проведении аттестации аттестационная комиссия рассматривает представленные документы, заслушивает сообщения аттестуемого гражданского служащего, а в случае необходимости - его непосредственного руководителя о профессиональной служебной деятельности гражданского служащего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фессиональная служебная деятельность гражданского служащего оценивается на основе определения его соответствия квалификационным требованиям по замещаемой должности, его участия в решении поставленных перед соответствующим подразделением задач, сложности выполняемой им работы, ее эффективности и результативнос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этом учитываются результаты исполнения гражданским служащим должностного регламента, профессиональные знания и опыт, соблюдение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государственной гражданской службе, а при аттестации гражданского служащего, наделенного организационно-распорядительными полномочиями по отношению к другим гражданским служащим,  - также организаторские способности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При проведении квалификационного экзамена аттестационная комиссия оценивает знания, навыки и умения (профессиональный уровень) гражданских служащих в соответствии с требованиями должностных регламентов, сложностью и ответственностью выполняемой работы на основе представленных документов и результатов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гражданских служащих, включая индивидуальное собеседование и тестирование  в режиме онлайн на официальном сайте Республики Коми с помощью программного комплекса по оценке профессионального уровня по вопросам, связанным с выполнением должностных обязанностей по замещаемой должности гражданской службы.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казом Министерства природных </w:t>
      </w:r>
    </w:p>
    <w:p>
      <w:pPr>
        <w:pStyle w:val="Normal"/>
        <w:ind w:left="720" w:right="-29" w:hanging="720"/>
        <w:jc w:val="right"/>
        <w:rPr/>
      </w:pPr>
      <w:r>
        <w:rPr>
          <w:sz w:val="26"/>
          <w:szCs w:val="26"/>
        </w:rPr>
        <w:t>ресурсов и охраны окружающей среды Республики Коми</w:t>
      </w:r>
    </w:p>
    <w:p>
      <w:pPr>
        <w:pStyle w:val="Normal"/>
        <w:ind w:left="720" w:right="-29" w:hanging="720"/>
        <w:jc w:val="right"/>
        <w:rPr/>
      </w:pPr>
      <w:r>
        <w:rPr>
          <w:sz w:val="26"/>
          <w:szCs w:val="26"/>
        </w:rPr>
        <w:t>от «__»___________2008 г. №____</w:t>
      </w:r>
    </w:p>
    <w:p>
      <w:pPr>
        <w:pStyle w:val="Normal"/>
        <w:ind w:left="720" w:right="-29" w:hanging="720"/>
        <w:jc w:val="right"/>
        <w:rPr/>
      </w:pPr>
      <w:r>
        <w:rPr>
          <w:sz w:val="26"/>
          <w:szCs w:val="26"/>
        </w:rPr>
        <w:t>(приложение №3)</w:t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  <w:t>в ред. от 12.02.2012 г.</w:t>
      </w:r>
    </w:p>
    <w:p>
      <w:pPr>
        <w:pStyle w:val="Normal"/>
        <w:ind w:left="720" w:right="-29" w:hanging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29" w:hanging="720"/>
        <w:jc w:val="center"/>
        <w:rPr/>
      </w:pPr>
      <w:r>
        <w:rPr>
          <w:b/>
          <w:sz w:val="26"/>
          <w:szCs w:val="26"/>
        </w:rPr>
        <w:t xml:space="preserve">СОСТАВ КОНКУРСКОЙ КОМИССИИ </w:t>
      </w:r>
    </w:p>
    <w:p>
      <w:pPr>
        <w:pStyle w:val="Normal"/>
        <w:ind w:left="720" w:right="-29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ЕРСТВА ПРИРОДНЫХ РЕУРСОВ И ОХРАНЫ </w:t>
      </w:r>
    </w:p>
    <w:p>
      <w:pPr>
        <w:pStyle w:val="Normal"/>
        <w:ind w:left="720" w:right="-29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АЮЩЕЙ СРЕДЫ РЕСПУБЛИКИ КО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6"/>
        <w:gridCol w:w="222"/>
        <w:gridCol w:w="17"/>
      </w:tblGrid>
      <w:tr>
        <w:trPr/>
        <w:tc>
          <w:tcPr>
            <w:tcW w:w="964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6520"/>
              <w:gridCol w:w="108"/>
            </w:tblGrid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62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spacing w:lineRule="auto" w:line="264"/>
                    <w:jc w:val="both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Лисин Ю.В.              -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pacing w:lineRule="auto" w:line="264"/>
                    <w:jc w:val="both"/>
                    <w:rPr/>
                  </w:pPr>
                  <w:r>
                    <w:rPr>
                      <w:sz w:val="28"/>
                      <w:szCs w:val="20"/>
                    </w:rPr>
                    <w:t>министр природных ресурсов и охраны окружающей среды Республики Коми (председатель комиссии)</w:t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spacing w:lineRule="auto" w:line="264"/>
                    <w:jc w:val="both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Климов А.С.             -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pacing w:lineRule="auto" w:line="264"/>
                    <w:jc w:val="both"/>
                    <w:rPr/>
                  </w:pPr>
                  <w:r>
                    <w:rPr>
                      <w:sz w:val="28"/>
                      <w:szCs w:val="20"/>
                    </w:rPr>
                    <w:t>начальник юридического отдела (заместитель председателя комиссии)</w:t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spacing w:lineRule="auto" w:line="264"/>
                    <w:jc w:val="both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Одинцова Л.А.         -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pacing w:lineRule="auto" w:line="264"/>
                    <w:jc w:val="both"/>
                    <w:rPr/>
                  </w:pPr>
                  <w:r>
                    <w:rPr>
                      <w:sz w:val="28"/>
                      <w:szCs w:val="20"/>
                    </w:rPr>
                    <w:t>ведущий специалист-эксперт отдела контроля, государственной службы и кадров (секретарь комиссии)</w:t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22" w:type="dxa"/>
                  <w:gridSpan w:val="2"/>
                  <w:tcBorders/>
                </w:tcPr>
                <w:p>
                  <w:pPr>
                    <w:pStyle w:val="Normal"/>
                    <w:spacing w:lineRule="auto" w:line="264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                                        </w:t>
                  </w:r>
                </w:p>
                <w:p>
                  <w:pPr>
                    <w:pStyle w:val="Normal"/>
                    <w:spacing w:lineRule="auto" w:line="264"/>
                    <w:jc w:val="center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Члены комиссии</w:t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spacing w:lineRule="auto" w:line="264"/>
                    <w:jc w:val="both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Абабина К.М.           -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pacing w:lineRule="auto" w:line="264"/>
                    <w:jc w:val="both"/>
                    <w:rPr/>
                  </w:pPr>
                  <w:r>
                    <w:rPr>
                      <w:sz w:val="28"/>
                      <w:szCs w:val="20"/>
                    </w:rPr>
                    <w:t>начальник отдела контроля, государственной службы и кадров</w:t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22" w:type="dxa"/>
                  <w:gridSpan w:val="2"/>
                  <w:tcBorders/>
                </w:tcPr>
                <w:p>
                  <w:pPr>
                    <w:pStyle w:val="Normal"/>
                    <w:spacing w:lineRule="auto" w:line="264"/>
                    <w:jc w:val="both"/>
                    <w:rPr/>
                  </w:pPr>
                  <w:r>
                    <w:rPr>
                      <w:sz w:val="28"/>
                      <w:szCs w:val="20"/>
                    </w:rPr>
                    <w:t xml:space="preserve">Представитель Управления государственной гражданской службы Республики Коми </w:t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22" w:type="dxa"/>
                  <w:gridSpan w:val="2"/>
                  <w:tcBorders/>
                </w:tcPr>
                <w:p>
                  <w:pPr>
                    <w:pStyle w:val="Normal"/>
                    <w:spacing w:lineRule="auto" w:line="264"/>
                    <w:jc w:val="both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Представитель структурного подразделения, в котором проводится конкурс на замещение вакантной должности, на включение в кадровый резерв</w:t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22" w:type="dxa"/>
                  <w:gridSpan w:val="2"/>
                  <w:tcBorders/>
                </w:tcPr>
                <w:p>
                  <w:pPr>
                    <w:pStyle w:val="Normal"/>
                    <w:spacing w:lineRule="auto" w:line="264"/>
                    <w:jc w:val="both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Независимый эксперт  </w:t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22" w:type="dxa"/>
                  <w:gridSpan w:val="2"/>
                  <w:tcBorders/>
                </w:tcPr>
                <w:p>
                  <w:pPr>
                    <w:pStyle w:val="Normal"/>
                    <w:spacing w:lineRule="auto" w:line="264"/>
                    <w:jc w:val="both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</w:rPr>
                    <w:t>Представитель общественного совета, созданного при Министерстве природных ресурсов и охраны окружающей среды Республики Коми</w:t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/>
                    <w:jc w:val="both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662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64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62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64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64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64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64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64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64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868" w:type="dxa"/>
            <w:gridSpan w:val="2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64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646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86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spacing w:lineRule="auto" w:line="26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ом Министерства природных </w:t>
            </w:r>
          </w:p>
          <w:p>
            <w:pPr>
              <w:pStyle w:val="Normal"/>
              <w:spacing w:lineRule="auto" w:line="26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ов и охраны окружающей среды Республики Коми</w:t>
            </w:r>
          </w:p>
          <w:p>
            <w:pPr>
              <w:pStyle w:val="Normal"/>
              <w:spacing w:lineRule="auto" w:line="26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_»___________20__ г. №____</w:t>
            </w:r>
          </w:p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6"/>
                <w:szCs w:val="26"/>
              </w:rPr>
              <w:t>(приложение №4)</w:t>
            </w:r>
          </w:p>
          <w:p>
            <w:pPr>
              <w:pStyle w:val="Normal"/>
              <w:ind w:left="720" w:right="-29" w:hanging="7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д. от 12.08.2013 г.</w:t>
            </w:r>
          </w:p>
          <w:p>
            <w:pPr>
              <w:pStyle w:val="Normal"/>
              <w:spacing w:lineRule="auto" w:line="264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left="720" w:right="-29" w:hanging="720"/>
        <w:jc w:val="center"/>
        <w:rPr/>
      </w:pPr>
      <w:r>
        <w:rPr>
          <w:b/>
          <w:sz w:val="26"/>
          <w:szCs w:val="26"/>
        </w:rPr>
        <w:t xml:space="preserve">СОСТАВ АТТЕСТАЦИОННОЙ КОМИССИИ </w:t>
      </w:r>
    </w:p>
    <w:p>
      <w:pPr>
        <w:pStyle w:val="Normal"/>
        <w:ind w:left="720" w:right="-29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ЕРСТВА ПРИРОДНЫХ РЕУРСОВ И ОХРАНЫ </w:t>
      </w:r>
    </w:p>
    <w:p>
      <w:pPr>
        <w:pStyle w:val="Normal"/>
        <w:ind w:left="720" w:right="-29" w:hanging="720"/>
        <w:jc w:val="center"/>
        <w:rPr/>
      </w:pPr>
      <w:r>
        <w:rPr/>
        <w:t>ОКРУЖАЮЩЕЙ СРЕДЫ РЕСПУБЛИКИ КОМИ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6"/>
        <w:gridCol w:w="239"/>
      </w:tblGrid>
      <w:tr>
        <w:trPr/>
        <w:tc>
          <w:tcPr>
            <w:tcW w:w="9646" w:type="dxa"/>
            <w:tcBorders/>
          </w:tcPr>
          <w:tbl>
            <w:tblPr>
              <w:tblW w:w="94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6520"/>
              <w:gridCol w:w="108"/>
            </w:tblGrid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62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64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spacing w:lineRule="auto" w:line="264"/>
                    <w:jc w:val="both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Лисин Ю.В.              -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pacing w:lineRule="auto" w:line="264"/>
                    <w:jc w:val="both"/>
                    <w:rPr/>
                  </w:pPr>
                  <w:r>
                    <w:rPr>
                      <w:sz w:val="28"/>
                      <w:szCs w:val="20"/>
                    </w:rPr>
                    <w:t>министр природных ресурсов и охраны окружающей среды Республики Коми (председатель комиссии)</w:t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spacing w:lineRule="auto" w:line="264"/>
                    <w:jc w:val="both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Климов А.С.             -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pacing w:lineRule="auto" w:line="264"/>
                    <w:jc w:val="both"/>
                    <w:rPr/>
                  </w:pPr>
                  <w:r>
                    <w:rPr>
                      <w:sz w:val="28"/>
                      <w:szCs w:val="20"/>
                    </w:rPr>
                    <w:t>начальник юридического отдела (заместитель председателя комиссии)</w:t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spacing w:lineRule="auto" w:line="264"/>
                    <w:jc w:val="both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Одинцова Л.А.         -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pacing w:lineRule="auto" w:line="264"/>
                    <w:jc w:val="both"/>
                    <w:rPr/>
                  </w:pPr>
                  <w:r>
                    <w:rPr>
                      <w:sz w:val="28"/>
                      <w:szCs w:val="20"/>
                    </w:rPr>
                    <w:t>ведущий специалист-эксперт отдела контроля, государственной службы и кадров (секретарь комиссии)</w:t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22" w:type="dxa"/>
                  <w:gridSpan w:val="2"/>
                  <w:tcBorders/>
                </w:tcPr>
                <w:p>
                  <w:pPr>
                    <w:pStyle w:val="Normal"/>
                    <w:spacing w:lineRule="auto" w:line="264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                                        </w:t>
                  </w:r>
                </w:p>
                <w:p>
                  <w:pPr>
                    <w:pStyle w:val="Normal"/>
                    <w:spacing w:lineRule="auto" w:line="264"/>
                    <w:jc w:val="center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Члены комиссии</w:t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spacing w:lineRule="auto" w:line="264"/>
                    <w:jc w:val="both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>Абабина К.М.           -</w:t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pacing w:lineRule="auto" w:line="264"/>
                    <w:jc w:val="both"/>
                    <w:rPr/>
                  </w:pPr>
                  <w:r>
                    <w:rPr>
                      <w:sz w:val="28"/>
                      <w:szCs w:val="20"/>
                    </w:rPr>
                    <w:t>начальник отдела контроля, государственной службы и кадров</w:t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22" w:type="dxa"/>
                  <w:gridSpan w:val="2"/>
                  <w:tcBorders/>
                </w:tcPr>
                <w:p>
                  <w:pPr>
                    <w:pStyle w:val="Normal"/>
                    <w:spacing w:lineRule="auto" w:line="264"/>
                    <w:jc w:val="both"/>
                    <w:rPr/>
                  </w:pPr>
                  <w:r>
                    <w:rPr>
                      <w:sz w:val="28"/>
                      <w:szCs w:val="20"/>
                    </w:rPr>
                    <w:t xml:space="preserve">Представитель Управления государственной гражданской службы Республики Коми </w:t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22" w:type="dxa"/>
                  <w:gridSpan w:val="2"/>
                  <w:tcBorders/>
                </w:tcPr>
                <w:p>
                  <w:pPr>
                    <w:pStyle w:val="Normal"/>
                    <w:spacing w:lineRule="auto" w:line="264"/>
                    <w:jc w:val="both"/>
                    <w:rPr/>
                  </w:pPr>
                  <w:r>
                    <w:rPr>
                      <w:sz w:val="28"/>
                      <w:szCs w:val="20"/>
                    </w:rPr>
                    <w:t>Представитель структурного подразделения, в котором гражданский служащий, сдающий квалификационный экзамен (подлежащий аттестации), замещает должность</w:t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22" w:type="dxa"/>
                  <w:gridSpan w:val="2"/>
                  <w:tcBorders/>
                </w:tcPr>
                <w:p>
                  <w:pPr>
                    <w:pStyle w:val="Normal"/>
                    <w:spacing w:lineRule="auto" w:line="264"/>
                    <w:jc w:val="both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  <w:t xml:space="preserve">Независимый эксперт  </w:t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22" w:type="dxa"/>
                  <w:gridSpan w:val="2"/>
                  <w:tcBorders/>
                </w:tcPr>
                <w:p>
                  <w:pPr>
                    <w:pStyle w:val="Normal"/>
                    <w:spacing w:lineRule="auto" w:line="264"/>
                    <w:jc w:val="both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</w:rPr>
                    <w:t>Представитель общественного совета, созданного при Министерстве природных ресурсов и охраны окружающей среды Республики Коми</w:t>
                  </w:r>
                </w:p>
                <w:p>
                  <w:pPr>
                    <w:pStyle w:val="Normal"/>
                    <w:spacing w:lineRule="auto" w:line="264"/>
                    <w:jc w:val="both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1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/>
                    <w:jc w:val="both"/>
                    <w:rPr>
                      <w:sz w:val="28"/>
                      <w:szCs w:val="20"/>
                    </w:rPr>
                  </w:pPr>
                  <w:r>
                    <w:rPr>
                      <w:sz w:val="28"/>
                      <w:szCs w:val="20"/>
                    </w:rPr>
                  </w:r>
                </w:p>
              </w:tc>
              <w:tc>
                <w:tcPr>
                  <w:tcW w:w="662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64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64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62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64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64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lineRule="auto" w:line="264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64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64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64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right="-1" w:hanging="720"/>
      <w:jc w:val="both"/>
      <w:textAlignment w:val="baseline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3">
    <w:name w:val="Основной текст с отступом 3"/>
    <w:basedOn w:val="Normal"/>
    <w:qFormat/>
    <w:pPr>
      <w:ind w:right="142" w:firstLine="360"/>
      <w:jc w:val="both"/>
    </w:pPr>
    <w:rPr>
      <w:bCs/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720" w:right="964" w:hanging="720"/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3:00:00Z</dcterms:created>
  <dc:creator>Ababina</dc:creator>
  <dc:description/>
  <dc:language>en-US</dc:language>
  <cp:lastModifiedBy>Абабина Ксения Михайловна</cp:lastModifiedBy>
  <cp:lastPrinted>2012-05-16T17:33:00Z</cp:lastPrinted>
  <dcterms:modified xsi:type="dcterms:W3CDTF">2013-08-06T13:00:00Z</dcterms:modified>
  <cp:revision>2</cp:revision>
  <dc:subject/>
  <dc:title/>
</cp:coreProperties>
</file>